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битовые операторы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мвол опер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ьзов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~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fldChar w:fldCharType="begin"/>
            </w:r>
            <w:r>
              <w:rPr/>
              <w:instrText xml:space="preserve"> XE "побитовый(е):оператор НЕ (~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 CYR" w:ascii="Times New Roman CYR" w:hAnsi="Times New Roman CYR"/>
              </w:rPr>
              <w:t>Побитовое  Н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~expr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&lt;&lt;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fldChar w:fldCharType="begin"/>
            </w:r>
            <w:r>
              <w:rPr/>
              <w:instrText xml:space="preserve"> XE "символы:&lt;&lt; (двойная левая угловая скобка):оператор сдвига влево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 CYR" w:ascii="Times New Roman CYR" w:hAnsi="Times New Roman CYR"/>
              </w:rPr>
              <w:t>Сдвиг влево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expr1 &lt;&lt; expr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&gt;&gt;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fldChar w:fldCharType="begin"/>
            </w:r>
            <w:r>
              <w:rPr/>
              <w:instrText xml:space="preserve"> XE "символы:&gt;&gt; (двойная правая угловая скобка):оператор сдвига вправо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 CYR" w:ascii="Times New Roman CYR" w:hAnsi="Times New Roman CYR"/>
              </w:rPr>
              <w:t>Сдвиг вправо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expr1 &gt;&gt; expr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&amp;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fldChar w:fldCharType="begin"/>
            </w:r>
            <w:r>
              <w:rPr/>
              <w:instrText xml:space="preserve"> XE "побитовый(е):оператор И (&amp;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 CYR" w:ascii="Times New Roman CYR" w:hAnsi="Times New Roman CYR"/>
              </w:rPr>
              <w:t>Побитовое И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expr1 &amp; expr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^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fldChar w:fldCharType="begin"/>
            </w:r>
            <w:r>
              <w:rPr/>
              <w:instrText xml:space="preserve"> XE "символы:^ (крышка):оператор побитового ИСКЛЮЧАЮЩЕГО ИЛ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 CYR" w:ascii="Times New Roman CYR" w:hAnsi="Times New Roman CYR"/>
              </w:rPr>
              <w:t>Побитовое ИСКЛЮЧАЮЩЕЕ ИЛИ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expr1 ^ expr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|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fldChar w:fldCharType="begin"/>
            </w:r>
            <w:r>
              <w:rPr/>
              <w:instrText xml:space="preserve"> XE "символы:| (вертикальная черта):оператор побитового ИЛ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 CYR" w:ascii="Times New Roman CYR" w:hAnsi="Times New Roman CYR"/>
              </w:rPr>
              <w:t>Побитовое ИЛИ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expr1 | expr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&amp;=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fldChar w:fldCharType="begin"/>
            </w:r>
            <w:r>
              <w:rPr/>
              <w:instrText xml:space="preserve"> XE "побитовый(е):оператор И с присваиванием (&amp;=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 CYR" w:ascii="Times New Roman CYR" w:hAnsi="Times New Roman CYR"/>
              </w:rPr>
              <w:t>Побитовое И с присваиванием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expr1 &amp;= expr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^=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fldChar w:fldCharType="begin"/>
            </w:r>
            <w:r>
              <w:rPr/>
              <w:instrText xml:space="preserve"> XE "символы:^= (крышка равно):оператор побитового ИСКЛЮЧАЮЩЕГО ИЛИ с присваиванием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 CYR" w:ascii="Times New Roman CYR" w:hAnsi="Times New Roman CYR"/>
              </w:rPr>
              <w:t>Побитовое ИСКЛЮЧАЮЩЕЕ ИЛИ с присваиванием</w:t>
            </w:r>
            <w:r>
              <w:fldChar w:fldCharType="begin"/>
            </w:r>
            <w:r>
              <w:rPr/>
              <w:instrText xml:space="preserve"> XE "символы:|=  (вертикальная черта равно):оператор побитового ИЛИ с присваиванием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expr1 ^= expr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|=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Times New Roman CYR" w:ascii="Times New Roman CYR" w:hAnsi="Times New Roman CYR"/>
              </w:rPr>
              <w:t>Побитовое ИЛИ с присваиванием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expr1 |= expr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&lt;&lt;=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Times New Roman CYR" w:ascii="Times New Roman CYR" w:hAnsi="Times New Roman CYR"/>
              </w:rPr>
              <w:t>Сдвиг влево с присваиванием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expr1 &lt;&lt;= expr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&gt;&gt;=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Times New Roman CYR" w:ascii="Times New Roman CYR" w:hAnsi="Times New Roman CYR"/>
              </w:rPr>
              <w:t>Сдвиг вправо с присваиванием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Style w:val="KeyWord"/>
              </w:rPr>
              <w:t>expr1 &gt;&gt;= expr2</w:t>
            </w:r>
          </w:p>
        </w:tc>
      </w:tr>
    </w:tbl>
    <w:p>
      <w:pPr>
        <w:pStyle w:val="Style15"/>
        <w:rPr>
          <w:rStyle w:val="KeyWord"/>
        </w:rPr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ение из 565 RGB компоне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D3DXCOLOR c_res;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c_res.r = ((dwColor &gt;&gt; 11)  &amp; 0x1F);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c_res.g = ((dwColor &gt;&gt;  5)  &amp; 0x3F);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c_res.b = ((dwColor &gt;&gt;  0)  &amp; 0x1F);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еревод из 24-битный в 16-битный 565 формат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Col16Bit := ((Value And $F8) Shl 8) or  ((Value And $FC00) Shr 5) or   ((Value And $FF0000) Shr 19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60" w:after="60"/>
        <w:rPr/>
      </w:pPr>
      <w:r>
        <w:rPr/>
        <w:t>(выделяются и упаковываются выделенные большими буквами биты BBBBBbbbGGGGGGggRRRRRrrr)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KeyWord">
    <w:name w:val="KeyWord"/>
    <w:basedOn w:val="Style14"/>
    <w:qFormat/>
    <w:rPr>
      <w:rFonts w:ascii="Courier New" w:hAnsi="Courier New" w:cs="Courier New"/>
      <w:spacing w:val="-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6:14:00Z</dcterms:created>
  <dc:creator>Andrey</dc:creator>
  <dc:description/>
  <cp:keywords/>
  <dc:language>en-US</dc:language>
  <cp:lastModifiedBy>Andrey</cp:lastModifiedBy>
  <dcterms:modified xsi:type="dcterms:W3CDTF">2007-08-21T16:14:00Z</dcterms:modified>
  <cp:revision>2</cp:revision>
  <dc:subject/>
  <dc:title/>
</cp:coreProperties>
</file>